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Ŀ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� 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�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� �� 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 Roman Dolejsi (RDOS / DIM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ember 3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st update: December 3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documentation belonging to and explain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C version 0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L2/OPL3 music module grabber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cover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 OF R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OF 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C 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O FIND 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RAC has been tested on several systems, I cannot guarante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gless. Therefore I do not take responsibility for any damag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caused by RAC as a result of known/unknown  errors in it 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its access to you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OG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, english is not my  native language. However, I wrote this nice do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ithout any help. I APOLOGIZE for any mistakes in the document. T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... Nobody is perfect.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R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dos Adlib Catcher is an OPL2/OPL3 music module grabber for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running  MS-DOS operating system. This means that you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your favorite melody from some music player / demo or game. I'v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ause of lack of any such grabber of this type in PC-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 is coded in protected mode 386-assembler. For grabbing you will nee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atible computer without memory manager installed and adlib card. Gr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an be replayed with RdosPlay (RDOS OPL Pl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 you have to make some directory on your drive. Then you have t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chive file RACxyyz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probably did all this when you read these line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C pack should consist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.EXE - Main file - OPL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.DOC - Documentation for RA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C.REV - RAC changes/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quick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have RAC successfully installed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 can store all  acesses to Adlib (OPL2) or some OPL3 card's I/O por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file  with RAW extension. That file can be later playe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playing that (hint: what about RdosPlay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start RAC, it initializes  internal  music  buffer. Every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ports  will  be  stored it that buffer. Therefore you have to ru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demo or player which  uses  adlib. When you later  want to save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clear it you have to run RAC again with special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line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.EXE [c] 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lear musi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save music buffer into file RACDATA.RAW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is originally founded probably by Future Crew demogroup which us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 intro StarPort. RAW file generated by RAC is a deriv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capable of OPL3 extension (ie. full four port access: 388-38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files can be played with RdosPlay (look at Dimension hom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[0]=db     'RAWADATA'                 ... fil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8]=dw     clock                      ... clock speed (like c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0]=dw     data_size dup (data)       ... adlib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..]=dw     0ffffh                     ...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parameter, command.   command==0: data==n ... wait 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==2: data==0 ... set speed (nex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==2: data==1 ... set OPL3 por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==2: data==2 ... set OPL3 port B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SKED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C does not want to run with PM driver (EMM386/QEMM/Win)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C uses clear 32-bit PM manager. It needs completely fre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. Therefore other PM managers will NEVER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RAC uses is from the beginning meant as a complet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t's internal functionality is absolutely incompatible with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(even VCPI's ProtMode level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rocessor seems not to be installed when RAC is running !! Why 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have to agree.. sorry for this.. still don't know why.. May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.. really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I install RAC there is no EMS memory in system. Some of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MS services are not yet supported, sorry. Maybe another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application told me I have no VCPI compatible environment and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when I started it under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y application refused to run with exit message about impossibilit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CPI/DPMI are 32-bit Protected mode interfaces allowing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32-bit code under other 32-bit PM environment install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se ifaces are not yet supported, there exist light of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PMI will be supported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ow much system memory takes RAC for its wor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C takes about 1k of conventional mem. In fact, everything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emory (above 1MB) and takes there about 550kB. But X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don't bother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s tend to be slower under R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es, especially Adlib playing routines are slower, because PM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eats some of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e there any other known problems with RAC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C counts waitstates via timer. When some music does not use ti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(not such often case), RAC won't insert waitstates in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file - file is not playable :-( Don't know any solution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RA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I have a new version of RAC available, I'll upload it to 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sorry.vse.cz/dimension   (Dimension FTP site in Prague, Czech Re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sorry.vse.cz/dimension   (Dimension Inet HeadQuarters, Czech Repub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 will be probably also available at ftp.cdrom.com or ftp.su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your local Internet or FTP expert on how to reac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is to visit RAC's homepage a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orry.vse.cz/dimension/rdos/rac   (Http site in Prague, C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did all the programming, there is a friend which helpe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Voracek (Assassin/Dimension) - idea, testing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friends for their (mostly) betatest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ntact me, write to address listed below.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uggestions, tips or simply greets, send it freely. Also some mon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a power and motivation for further work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                           E-Mail: (non-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 Dolejsi (RDOS)                    roman@sorry.vse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sova 419, Vcelna                      roman@romeo.pf.jcu.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382 Ceske Budej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me E-mails longer than 150kB (because of our local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li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RAC documentation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